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празд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декабря 2014 года- 31 январ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январ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годний праз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праздник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2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120311599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51</cp:revision>
  <dc:subject/>
  <dc:title>  ____________________________</dc:title>
</cp:coreProperties>
</file>