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едагогическое мастерство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ноября 2014 года-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Педагогическое мастер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дагогическое мастер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9.25pt;margin-top:2.3pt;width:538.15pt;height:325.3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548437587" r:id="rId3"/>
        </w:objec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5:00Z</dcterms:modified>
  <cp:revision>140</cp:revision>
  <dc:subject/>
  <dc:title>  ____________________________</dc:title>
</cp:coreProperties>
</file>